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268"/>
        <w:gridCol w:w="6237"/>
        <w:gridCol w:w="59"/>
        <w:gridCol w:w="1617"/>
        <w:gridCol w:w="1133"/>
        <w:gridCol w:w="240"/>
        <w:gridCol w:w="893"/>
        <w:gridCol w:w="240"/>
      </w:tblGrid>
      <w:tr>
        <w:trPr>
          <w:trHeight w:val="315" w:hRule="atLeast"/>
        </w:trPr>
        <w:tc>
          <w:tcPr>
            <w:tcW w:w="10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8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 2016 год»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2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8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50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ГЛАВНЫХ АДМИНИСТРАТОРОВ  ДОХОДОВ</w:t>
              <w:br/>
              <w:t xml:space="preserve">КОНСОЛИДИРОВАННОГО  БЮДЖЕТ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АМОВСКИЙ РАЙОН НА 2016 ГОД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администратора доходов районного бюджет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ов районного  бюджета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Адамовский район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сударственная пошлина на выдачу разрешения на установку рекламной конструкци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ый отдел администрации муниципального образования Адамовский район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 обеспечению сбалансированности бюджет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ощрение достижения  наилучших показателей деятельности органов местного самоуправле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ём молодых семе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, за счё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102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04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5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5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ённых родительского попечения в семью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2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жбюджетные трансферты, передаваемые бюдже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х районов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комплектование книжных фондов библиотек муниципальных образова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реализацию дополнительных мероприятий в сфере занятости населения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41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52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53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61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70 05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 0500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1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2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1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32:00Z</dcterms:created>
  <dc:creator>Ольга</dc:creator>
  <dc:description/>
  <cp:keywords/>
  <dc:language>en-US</dc:language>
  <cp:lastModifiedBy>Ольга Владимировна</cp:lastModifiedBy>
  <cp:lastPrinted>2013-03-12T16:29:00Z</cp:lastPrinted>
  <dcterms:modified xsi:type="dcterms:W3CDTF">2016-04-21T09:04:00Z</dcterms:modified>
  <cp:revision>32</cp:revision>
  <dc:subject/>
  <dc:title/>
</cp:coreProperties>
</file>